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  <w:szCs w:val="24"/>
          <w:u w:val="single"/>
        </w:rPr>
        <w:t>ΥΠΟΔΕΙΓΜΑ  ΑΙΤΗΣΗΣ</w:t>
      </w:r>
    </w:p>
    <w:p>
      <w:pPr>
        <w:pStyle w:val="Normal"/>
        <w:widowControl/>
        <w:suppressAutoHyphens w:val="true"/>
        <w:bidi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28" w:type="dxa"/>
        <w:jc w:val="left"/>
        <w:tblInd w:w="-6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2"/>
        <w:gridCol w:w="3926"/>
      </w:tblGrid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Επωνυμία Οικονομικού Φορέα ........................................................................</w:t>
            </w:r>
          </w:p>
        </w:tc>
        <w:tc>
          <w:tcPr>
            <w:tcW w:w="3926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ΠΡΟΣ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ήμο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ρέβεζα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Διακριτικός τίτλος (εφ’ όσον υπάρχει)..............................................................</w:t>
            </w:r>
          </w:p>
        </w:tc>
        <w:tc>
          <w:tcPr>
            <w:tcW w:w="3926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Διεύθυνση.........................................................................................................</w:t>
            </w:r>
          </w:p>
        </w:tc>
        <w:tc>
          <w:tcPr>
            <w:tcW w:w="3926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Τηλέφωνο επικοινωνίας...................................................................................</w:t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l-GR"/>
              </w:rPr>
              <w:t>Fax</w:t>
            </w:r>
            <w:r>
              <w:rPr>
                <w:rFonts w:cs="Arial" w:ascii="Arial" w:hAnsi="Arial"/>
                <w:sz w:val="16"/>
                <w:szCs w:val="16"/>
                <w:lang w:eastAsia="el-GR"/>
              </w:rPr>
              <w:t xml:space="preserve"> επικοινωνίας..............................................................................................</w:t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Ηλεκτρονικό ταχυδρομείο.................................................................................</w:t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Κινητό τηλέφωνο (προαιρετικά)........................................................................</w:t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Αριθμός Φορολογικού Μητρώου......................................................................</w:t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pacing w:before="0" w:after="120"/>
              <w:ind w:left="9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Αρμόδια Δ.Ο.Υ.................................................................................................</w:t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spacing w:before="0" w:after="120"/>
              <w:ind w:left="9" w:right="56" w:hanging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ΘΕΜΑ:  Αίτηση ενδιαφέροντος για εγγραφή στον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l-GR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κατάλογο Μελετητών Δ.Ε. / Τεχνικών -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l-GR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πιστημονικών Συμβούλων.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ρακαλώ όπως με εγγράψετε στον Κατάλογο Μελετητών Δ.Ε. / Τεχνικών-Επιστημονικών Συμβούλων της παρ. 5 του άρθρου 118 του Ν.4412/2016, του Δήμου Πρέβεζας για το έτος 2017, για την κατηγορία μελέτης: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) .......................................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 .........................................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</w:t>
            </w:r>
          </w:p>
          <w:p>
            <w:pPr>
              <w:pStyle w:val="Normal"/>
              <w:spacing w:lineRule="auto" w:line="360"/>
              <w:ind w:left="0" w:right="0" w:firstLine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ην παρούσα επισυνάπτω αντίγραφο μελετητικού πτυχίου με αρ. .............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926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Ημερομηνία, ….../........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ΑΙ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Σώμα κείμενου με εσοχή Char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6:00Z</dcterms:created>
  <dc:creator>user1</dc:creator>
  <dc:description/>
  <dc:language>en-US</dc:language>
  <cp:lastModifiedBy>USER7</cp:lastModifiedBy>
  <cp:lastPrinted>2017-04-21T15:17:00Z</cp:lastPrinted>
  <dcterms:modified xsi:type="dcterms:W3CDTF">2017-04-04T07:06:00Z</dcterms:modified>
  <cp:revision>2</cp:revision>
  <dc:subject/>
  <dc:title>Α Ι Τ Η Σ Η</dc:title>
</cp:coreProperties>
</file>