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       </w:t>
      </w:r>
      <w:r>
        <w:rPr>
          <w:rFonts w:cs="Arial" w:ascii="Arial" w:hAnsi="Arial"/>
          <w:b/>
          <w:sz w:val="20"/>
        </w:rPr>
        <w:t>Πρέβεζα      -   -  2021</w:t>
      </w:r>
    </w:p>
    <w:p>
      <w:pPr>
        <w:pStyle w:val="Normal"/>
        <w:rPr>
          <w:rFonts w:cs="Times New Roman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Αρ.πρωτ.</w:t>
      </w:r>
    </w:p>
    <w:p>
      <w:pPr>
        <w:pStyle w:val="Normal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</w:t>
      </w:r>
      <w:r>
        <w:rPr>
          <w:rFonts w:cs="Times New Roman"/>
          <w:sz w:val="20"/>
        </w:rPr>
        <w:tab/>
        <w:tab/>
        <w:t xml:space="preserve">                              </w:t>
      </w:r>
      <w:r>
        <w:rPr>
          <w:rFonts w:cs="Times New Roman"/>
          <w:sz w:val="20"/>
          <w:lang w:val="en-US"/>
        </w:rPr>
        <w:t xml:space="preserve">                         </w:t>
      </w:r>
      <w:r>
        <w:rPr>
          <w:rFonts w:cs="Times New Roman"/>
          <w:sz w:val="20"/>
        </w:rPr>
        <w:t xml:space="preserve">   </w:t>
      </w:r>
      <w:r>
        <w:rPr>
          <w:rFonts w:cs="Times New Roman"/>
          <w:b/>
          <w:bCs/>
          <w:sz w:val="18"/>
        </w:rPr>
        <w:t xml:space="preserve">Προς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/>
          <w:sz w:val="20"/>
        </w:rPr>
        <w:t xml:space="preserve">                                                    </w:t>
      </w:r>
      <w:r>
        <w:rPr>
          <w:rFonts w:cs="Times New Roman"/>
          <w:sz w:val="20"/>
        </w:rPr>
        <w:tab/>
        <w:tab/>
        <w:tab/>
        <w:tab/>
        <w:t xml:space="preserve">           </w:t>
      </w:r>
      <w:r>
        <w:rPr>
          <w:rFonts w:cs="Times New Roman"/>
          <w:sz w:val="20"/>
          <w:lang w:val="en-US"/>
        </w:rPr>
        <w:t xml:space="preserve">                      </w:t>
      </w:r>
      <w:r>
        <w:rPr>
          <w:rFonts w:cs="Times New Roman"/>
          <w:sz w:val="20"/>
        </w:rPr>
        <w:t xml:space="preserve"> </w:t>
      </w:r>
      <w:r>
        <w:rPr>
          <w:rFonts w:cs="Times New Roman"/>
          <w:b/>
          <w:bCs/>
          <w:sz w:val="20"/>
          <w:u w:val="single"/>
        </w:rPr>
        <w:t>Δήμο Πρέβεζας</w:t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  <w:sz w:val="22"/>
          <w:szCs w:val="22"/>
          <w:lang w:val="en-US"/>
        </w:rPr>
        <w:t>AI</w:t>
      </w:r>
      <w:r>
        <w:rPr>
          <w:rFonts w:cs="Times New Roman"/>
          <w:b/>
          <w:bCs/>
          <w:sz w:val="22"/>
          <w:szCs w:val="22"/>
        </w:rPr>
        <w:t xml:space="preserve">ΤΗΣΗ     </w:t>
      </w:r>
      <w:r>
        <w:rPr>
          <w:rFonts w:cs="Times New Roman"/>
          <w:b/>
          <w:bCs/>
        </w:rPr>
        <w:t xml:space="preserve">                                                                      Διεύθυνση Κοινωνικής Προστασίας </w:t>
      </w:r>
    </w:p>
    <w:p>
      <w:pPr>
        <w:pStyle w:val="TextBody"/>
        <w:rPr>
          <w:rFonts w:cs="Times New Roman"/>
          <w:b/>
          <w:b/>
          <w:bCs/>
          <w:sz w:val="20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ΕΓΓΡΑΦΗΣ 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         Παιδείας -  Δια Βίου Μάθησης -Πολιτισμού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20"/>
        </w:rPr>
        <w:t xml:space="preserve"> </w:t>
      </w:r>
      <w:r>
        <w:rPr>
          <w:rFonts w:cs="Times New Roman"/>
          <w:b/>
          <w:bCs/>
          <w:sz w:val="16"/>
          <w:szCs w:val="16"/>
        </w:rPr>
        <w:t>ΕΠΑΝΕΓΓΡΑΦΗΣ</w:t>
      </w:r>
      <w:r>
        <w:rPr>
          <w:rFonts w:cs="Times New Roman"/>
          <w:b/>
          <w:bCs/>
          <w:sz w:val="20"/>
        </w:rPr>
        <w:t xml:space="preserve">                           </w:t>
      </w:r>
      <w:r>
        <w:rPr>
          <w:rFonts w:cs="Times New Roman"/>
          <w:b/>
          <w:bCs/>
        </w:rPr>
        <w:t xml:space="preserve">                                                </w:t>
      </w:r>
      <w:r>
        <w:rPr>
          <w:rFonts w:cs="Times New Roman"/>
          <w:b/>
          <w:bCs/>
          <w:lang w:val="en-US"/>
        </w:rPr>
        <w:t>T</w:t>
      </w:r>
      <w:r>
        <w:rPr>
          <w:rFonts w:cs="Times New Roman"/>
          <w:b/>
          <w:bCs/>
        </w:rPr>
        <w:t xml:space="preserve">μήμα Παιδικών Σταθμών        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ΜΕΤΑΓΡΑΦΗΣ  </w:t>
      </w:r>
      <w:r>
        <w:rPr/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Παρακαλώ να εγκρίνετε  την αίτηση ……………..    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</w:rPr>
        <w:t>του παιδιού μου……………………. για το σχολ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έτος  202   -202    κατά προτεραιότητα ως εξής :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α' επιλογή (</w:t>
      </w:r>
      <w:r>
        <w:rPr>
          <w:sz w:val="22"/>
          <w:szCs w:val="22"/>
        </w:rPr>
        <w:t>Π.Σ…</w:t>
      </w:r>
      <w:r>
        <w:rPr/>
        <w:t>……………………..…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β' επιλογή  (</w:t>
      </w:r>
      <w:r>
        <w:rPr>
          <w:rFonts w:cs="Arial" w:ascii="Arial" w:hAnsi="Arial"/>
          <w:sz w:val="20"/>
          <w:szCs w:val="20"/>
        </w:rPr>
        <w:t>Π.Σ</w:t>
      </w:r>
      <w:r>
        <w:rPr>
          <w:rFonts w:cs="Arial" w:ascii="Arial" w:hAnsi="Arial"/>
          <w:sz w:val="20"/>
        </w:rPr>
        <w:t>…………………………….....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</w:rPr>
        <w:tab/>
        <w:t xml:space="preserve">  γ' επιλογή  (Π.Σ………………………………...)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  <w:szCs w:val="20"/>
        </w:rPr>
        <w:t>ΣΤΟΙΧΕΙΑ  ΑΙΤΟΥΝΤΟΣ</w:t>
      </w:r>
      <w:r>
        <w:rPr/>
        <w:t xml:space="preserve">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Όνομα :…………………………………….                                                                                           </w:t>
        <w:tab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Επώνυμο :…………………………………              </w:t>
        <w:tab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Δ/νση Κατοικίας :………………………….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.…………τ.κ…………………                                   Έχετε κάνει αίτηση ή εγγραφή σε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Δήμος:……………………………………...                                   άλλον παιδικό σταθμό του Δήμου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Δημότης Δημ.Διαμερ.:…………………….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Οικίας :………………………………..                                     Ναι  ………  ……όχι…………….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Εργασίας :…………………………….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Κινητό τηλ.:………………………………...                                          </w:t>
      </w:r>
      <w:r>
        <w:rPr>
          <w:rFonts w:cs="Arial" w:ascii="Arial" w:hAnsi="Arial"/>
          <w:sz w:val="20"/>
          <w:lang w:val="en-US"/>
        </w:rPr>
        <w:t>Y</w:t>
      </w:r>
      <w:r>
        <w:rPr>
          <w:rFonts w:cs="Arial" w:ascii="Arial" w:hAnsi="Arial"/>
          <w:sz w:val="20"/>
        </w:rPr>
        <w:t>πογραφή γονέ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Άλλα τηλέφωνα ……………………………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bCs/>
          <w:sz w:val="18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18"/>
        </w:rPr>
        <w:t xml:space="preserve">                    </w:t>
      </w:r>
      <w:r>
        <w:rPr>
          <w:rFonts w:cs="Arial" w:ascii="Arial" w:hAnsi="Arial"/>
          <w:b/>
          <w:bCs/>
          <w:sz w:val="18"/>
        </w:rPr>
        <w:t>ΣΥΜΠΛΗΡΩΝΟΝΤΑΙ ΑΠΟ ΤΟΝ ΠΡΟΪΣΤΑΜΕΝΟ ΤΟΥ ΠΑΙΔΙΚΟΥ ΣΤΑΘΜΟΥ</w:t>
      </w:r>
      <w:r>
        <w:rPr>
          <w:sz w:val="20"/>
          <w:lang w:val="zxx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8760</wp:posOffset>
                </wp:positionV>
                <wp:extent cx="5378450" cy="169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69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Εργάζονται αποδεδειγμένα ………………………..   ΝΑΙ…………..ΟΧΙ…………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ατέρας -Υπηρεσία…………………………………   Εργοδότης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Μητέρα  -Υπηρεσία………………………………….   Εργοδότης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Βεβαίωση  εργοδότη ή Υ.Δ κατά περίπτωση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Βεβαίωση ασφαλιστικού φορέα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ισόδημα  εκκαθαριστικού σημειώματος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Δ.Ο.Υ  πατέρα………………..     Δ.Ο.Υ μητέρας……………………………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Ημερ/νία γέννησης παιδιού  ...................................Αριθμός παιδιών οικογένειας ……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Α.Μ.Κ.Α παιδιού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Άτομα – προστατευόμενα με αναπηρίες ….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Άλλες ειδικές κατηγορίες ….                                                          Όνομ/μο - υπογραφή προϊσταμένο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Εγγεγραμμένο  άλλο τέκνο στον παιδικό σταθμό    …….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Μόρια 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133.15pt;mso-wrap-distance-left:9.05pt;mso-wrap-distance-right:9.05pt;mso-wrap-distance-top:0pt;mso-wrap-distance-bottom:0pt;margin-top:18.8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Εργάζονται αποδεδειγμένα ………………………..   ΝΑΙ…………..ΟΧΙ………….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Πατέρας -Υπηρεσία…………………………………   Εργοδότης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Μητέρα  -Υπηρεσία………………………………….   Εργοδότης………………………………………….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Βεβαίωση  εργοδότη ή Υ.Δ κατά περίπτωση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Βεβαίωση ασφαλιστικού φορέα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Εισόδημα  εκκαθαριστικού σημειώματος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Δ.Ο.Υ  πατέρα………………..     Δ.Ο.Υ μητέρας……………………………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Ημερ/νία γέννησης παιδιού  ...................................Αριθμός παιδιών οικογένειας ……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Α.Μ.Κ.Α παιδιού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Άτομα – προστατευόμενα με αναπηρίες ….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Άλλες ειδικές κατηγορίες ….                                                          Όνομ/μο - υπογραφή προϊσταμένου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Εγγεγραμμένο  άλλο τέκνο στον παιδικό σταθμό    ……..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Μόρια 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</w:p>
    <w:p>
      <w:pPr>
        <w:pStyle w:val="Heading1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υνημμένα δικαιολογητικά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Πιστοποιητικό οικογενειακής κατάστασης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Βεβαίωση ιατρο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Βεβαίωση εργοδότη γονιών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Εκκαθαριστικό σημείωμα εφορία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Υπεύθυνη δήλωση στοιχείων και παράδοσης νηπίο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Άδεια  νόμιμης παραμονής αλλοδαπών γονέων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Τιμολόγιο ΟΤΕ ή ΔΕΗ(στο όνομα του γονέα) –αποδεικτικό διεύθυνσης κατοικία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 Κάρτα ανεργίας 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Άλλο……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……………………………………………                           </w:t>
      </w:r>
    </w:p>
    <w:p>
      <w:pPr>
        <w:pStyle w:val="Normal"/>
        <w:tabs>
          <w:tab w:val="clear" w:pos="709"/>
          <w:tab w:val="center" w:pos="4153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Framecontents">
    <w:name w:val="Frame contents"/>
    <w:basedOn w:val="TextBody"/>
    <w:qFormat/>
    <w:pPr/>
    <w:rPr/>
  </w:style>
  <w:style w:type="paragraph" w:styleId="Style17">
    <w:name w:val="Περιεχόμενα πλαισίου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6:00Z</dcterms:created>
  <dc:creator>Usr1</dc:creator>
  <dc:description/>
  <dc:language>en-US</dc:language>
  <cp:lastModifiedBy>user</cp:lastModifiedBy>
  <dcterms:modified xsi:type="dcterms:W3CDTF">2021-04-27T07:59:00Z</dcterms:modified>
  <cp:revision>3</cp:revision>
  <dc:subject/>
  <dc:title/>
</cp:coreProperties>
</file>