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  <w:tab w:val="center" w:pos="5316" w:leader="none"/>
        </w:tabs>
        <w:rPr/>
      </w:pPr>
      <w:r>
        <w:rPr/>
        <w:tab/>
      </w:r>
      <w:r>
        <w:rPr/>
        <w:drawing>
          <wp:inline distT="0" distB="0" distL="0" distR="0">
            <wp:extent cx="733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Bookmark"/>
      <w:bookmarkEnd w:id="0"/>
      <w:r>
        <w:rPr/>
        <w:tab/>
        <w:t>ΠΡΟΣ:  ΤΜΗΜΑ ΑΘΛΗΤΙΣΜΟΥ  ΔΗΜΟΥ ΠΡΕΒΕΖΑΣ</w:t>
      </w:r>
    </w:p>
    <w:p>
      <w:pPr>
        <w:pStyle w:val="Normal"/>
        <w:jc w:val="center"/>
        <w:rPr/>
      </w:pPr>
      <w:r>
        <w:rPr/>
        <w:t>ΑΙΤΗΣΗ ΠΑΡΑΧΩΡΗΣΗΣ ΑΘΛΗΤΙΚΟΥ ΧΩΡΟ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8360"/>
      </w:tblGrid>
      <w:tr>
        <w:trPr>
          <w:trHeight w:val="76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ΕΠΩΝΥΜΙΑ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ΣΩΜΑΤΕΙΟΥ/ΣΥΛΛΟΓΟΥ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ΑΡΙΘΜΟΣ ΜΗΤΡΩΟΥ ΣΥΛΛΟΓΟΥ –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Αθλητική Αναγνώριση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ΑΘΛΗΤΙΚΗ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ΔΡΑΣΤΗΡΙΟΤΗΤΑ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Α.Φ.Μ/Δ.Ο.Υ: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ΝΟΜΙΜΟΣ EKΠΡΟΣΩΠΟΣ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ΑΡΙΘΜΟΣ ΑΘΛΗΤΩΝ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ΜΕΛΟΣ ΣΕ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ΑΙΤΟΥΜΕΝΗ ΑΘΛΗΤΙΚΗ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ΕΓΚΑΤΑΣΤΑΣΗ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ΧΡΟΝΙΚΟ ΔΙΑΣΤΗΜΑ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ΠΑΡΑΧΩΡΗΣΗΣ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ΗΜΕΡΕΣ &amp; ΩΡΕΣ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ΠΡΟΠΟΝΗΣΕΩΝ: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40" w:leader="none"/>
        </w:tabs>
        <w:jc w:val="right"/>
        <w:rPr/>
      </w:pPr>
      <w:r>
        <w:rPr/>
        <w:t>ΠΡΕΒΕΖΑ……………………..</w:t>
      </w:r>
    </w:p>
    <w:p>
      <w:pPr>
        <w:pStyle w:val="Normal"/>
        <w:tabs>
          <w:tab w:val="clear" w:pos="720"/>
          <w:tab w:val="left" w:pos="8340" w:leader="none"/>
        </w:tabs>
        <w:jc w:val="right"/>
        <w:rPr/>
      </w:pPr>
      <w:r>
        <w:rPr/>
        <w:t>(υπογραφή-σφραγίδα)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>Συνημμένα: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>1.Καταστατικό αθλητικού σωματείου.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>2.Πρακτικό εκλογής Διοικητικού Συμβουλίου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>3.Ονομαστική κατάσταση αθλητών και υπεύθυνη δήλωση</w:t>
      </w:r>
    </w:p>
    <w:p>
      <w:pPr>
        <w:pStyle w:val="Normal"/>
        <w:tabs>
          <w:tab w:val="clear" w:pos="720"/>
          <w:tab w:val="left" w:pos="8340" w:leader="none"/>
        </w:tabs>
        <w:spacing w:before="0" w:after="160"/>
        <w:rPr/>
      </w:pPr>
      <w:r>
        <w:rPr/>
        <w:t xml:space="preserve">4. Αριθμός Μητρώου Συλλόγου – Αθλητική Αναγνώριση </w:t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Arial Unicode MS" w:cs="Calibri"/>
      <w:color w:val="auto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3:03:00Z</dcterms:created>
  <dc:creator>user1</dc:creator>
  <dc:description/>
  <dc:language>en-US</dc:language>
  <cp:lastModifiedBy>user1</cp:lastModifiedBy>
  <dcterms:modified xsi:type="dcterms:W3CDTF">2021-07-20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