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2"/>
        <w:ind w:left="0" w:right="484" w:hanging="0"/>
        <w:rPr>
          <w:bCs/>
          <w:sz w:val="22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30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ΔΗΜΟ ΠΡΕΒΕΖΑΣ – ΓΡΑΦΕΙΟ ΑΘΛΗΤΙΣΜΟΥ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20" w:bottom="144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left="0"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0"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Όπως αναφέρονται παρακάτω :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Οι αθλητές του Συλλόγου μας                                  έχουν εξεταστεί από γιατρό και δύνανται να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right="125" w:hanging="3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προπονούνται και να συμμετέχουν σε αθλητικές εκδηλώσεις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Επισυνάπτουμε ονομαστική κατάσταση αθλουμένων μελών του συλλόγου μας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Σε περίπτωση παρουσίας, σε προπόνηση, νέων αθλητών , θα προσκομίσουμε εκ νέου υπεύθυνη να 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right="125" w:hanging="3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δήλωση ‘ότι οι συγκεκριμένοι αθλητές ανήκουν στο σωματείο και έχουν εξεταστεί από γιατρό και δύνανται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0" w:right="125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προπονούνται με το σύλλογό μας                                                                                                              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   </w:t>
      </w:r>
      <w:r>
        <w:rPr>
          <w:sz w:val="16"/>
        </w:rPr>
        <w:t xml:space="preserve">    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rFonts w:ascii="Arial" w:hAnsi="Arial" w:cs="Arial"/>
          <w:sz w:val="18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Arial" w:hAnsi="Arial" w:cs="Arial"/>
          <w:b/>
          <w:b/>
          <w:bCs/>
          <w:i/>
          <w:i/>
          <w:color w:val="FFFFFF"/>
          <w:sz w:val="20"/>
          <w:szCs w:val="20"/>
          <w:lang w:val="en-US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Ο – Η Δηλ.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Υπογραφή)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</w:t>
      </w:r>
      <w:r>
        <w:rPr>
          <w:rFonts w:cs="Arial" w:ascii="Arial" w:hAnsi="Arial"/>
          <w:b/>
          <w:bCs/>
          <w:i/>
          <w:color w:val="FFFF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from</w:t>
      </w:r>
      <w:r>
        <w:rPr>
          <w:rFonts w:cs="Arial" w:ascii="Arial" w:hAnsi="Arial"/>
          <w:b/>
          <w:bCs/>
          <w:i/>
          <w:color w:val="FFFF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iorismos</w:t>
      </w:r>
      <w:r>
        <w:rPr>
          <w:rFonts w:cs="Arial" w:ascii="Arial" w:hAnsi="Arial"/>
          <w:b/>
          <w:bCs/>
          <w:i/>
          <w:color w:val="FFFFFF"/>
          <w:sz w:val="20"/>
          <w:szCs w:val="20"/>
        </w:rPr>
        <w:t>.</w:t>
      </w: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gr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709" w:top="1440" w:footer="72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32:00Z</dcterms:created>
  <dc:creator>Diorismos.gr</dc:creator>
  <dc:description/>
  <dc:language>en-US</dc:language>
  <cp:lastModifiedBy>user1</cp:lastModifiedBy>
  <dcterms:modified xsi:type="dcterms:W3CDTF">2021-07-20T06:36:00Z</dcterms:modified>
  <cp:revision>3</cp:revision>
  <dc:subject/>
  <dc:title>ΥΠΕΥΘΥΝΗ ΔΗΛΩΣΗ</dc:title>
</cp:coreProperties>
</file>