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ind w:left="0"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0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spacing w:before="240" w:after="0"/>
              <w:ind w:left="0"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Δήμο Πρέβεζας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μήμα  Παιδικών Σταθμών (    …………………………………………………..)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420" w:right="12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ποδέχομαι τους όρους λειτουργίας  του Παιδικού Σταθμού   όπως αυτοί διατυπώνονται στον Κανονισμό</w:t>
            </w:r>
          </w:p>
          <w:p>
            <w:pPr>
              <w:pStyle w:val="Normal"/>
              <w:spacing w:before="60" w:after="0"/>
              <w:ind w:left="420"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Λειτουργίας Παιδικών Βρεφονηπιακών Σταθμών του  Δήμου Πρέβεζας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   Όλα τα επισυναπτόμενα δικαιολογητικά που προσκομίζω με την αίτηση εγγραφής είναι νόμιμα και αληθή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  Το παιδί μου από τον Παιδικό Σταθμό θα παραλαμβάνουμε :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7:00Z</dcterms:created>
  <dc:creator>ΧΙΟΣ</dc:creator>
  <dc:description/>
  <dc:language>en-US</dc:language>
  <cp:lastModifiedBy>user</cp:lastModifiedBy>
  <cp:lastPrinted>2002-09-25T10:58:00Z</cp:lastPrinted>
  <dcterms:modified xsi:type="dcterms:W3CDTF">2021-04-27T07:27:00Z</dcterms:modified>
  <cp:revision>2</cp:revision>
  <dc:subject/>
  <dc:title>ΥΠΕΥΘΥΝΗ ΔΗΛΩΣΗ ΤΟΥ ΝΟΜΟΥ 105</dc:title>
</cp:coreProperties>
</file>