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Π</w:t>
      </w:r>
      <w:r>
        <w:rPr>
          <w:rFonts w:cs="Arial" w:ascii="Arial" w:hAnsi="Arial"/>
          <w:b/>
          <w:sz w:val="20"/>
          <w:szCs w:val="20"/>
        </w:rPr>
        <w:t>ρέβεζα       -     -  20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Αρ.πρωτ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/>
          <w:sz w:val="20"/>
          <w:szCs w:val="20"/>
        </w:rPr>
        <w:tab/>
        <w:tab/>
        <w:t xml:space="preserve">                                                          </w:t>
      </w:r>
      <w:r>
        <w:rPr>
          <w:rFonts w:cs="Times New Roman"/>
          <w:b/>
          <w:bCs/>
          <w:sz w:val="20"/>
          <w:szCs w:val="20"/>
        </w:rPr>
        <w:t xml:space="preserve">Προς </w:t>
      </w:r>
    </w:p>
    <w:p>
      <w:pPr>
        <w:pStyle w:val="Normal"/>
        <w:rPr>
          <w:rFonts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</w:t>
      </w:r>
      <w:r>
        <w:rPr>
          <w:rFonts w:cs="Times New Roman"/>
          <w:sz w:val="20"/>
          <w:szCs w:val="20"/>
        </w:rPr>
        <w:tab/>
        <w:tab/>
        <w:tab/>
        <w:tab/>
        <w:t xml:space="preserve">                                  </w:t>
      </w:r>
      <w:r>
        <w:rPr>
          <w:rFonts w:cs="Times New Roman"/>
          <w:b/>
          <w:bCs/>
          <w:sz w:val="20"/>
          <w:szCs w:val="20"/>
          <w:u w:val="single"/>
        </w:rPr>
        <w:t>Δήμο Πρέβεζας</w:t>
      </w:r>
    </w:p>
    <w:p>
      <w:pPr>
        <w:pStyle w:val="TextBody"/>
        <w:rPr>
          <w:rFonts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  <w:lang w:val="en-US"/>
        </w:rPr>
        <w:t>AI</w:t>
      </w:r>
      <w:r>
        <w:rPr>
          <w:rFonts w:cs="Times New Roman"/>
          <w:b/>
          <w:bCs/>
          <w:sz w:val="20"/>
          <w:szCs w:val="20"/>
        </w:rPr>
        <w:t xml:space="preserve">ΤΗΣΗ                                                                                                     Διεύθυνση Κοινωνικής Προστασίας </w:t>
      </w:r>
    </w:p>
    <w:p>
      <w:pPr>
        <w:pStyle w:val="TextBody"/>
        <w:rPr>
          <w:rFonts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ΕΓΓΡΑΦΗΣ                                                                                       Παιδείας -  Δια Βίου Μάθησης -Πολιτισμού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 xml:space="preserve">ΕΠΑΝΕΓΓΡΑΦΗΣ                                                                                         </w:t>
      </w:r>
      <w:r>
        <w:rPr>
          <w:rFonts w:cs="Times New Roman"/>
          <w:b/>
          <w:bCs/>
          <w:sz w:val="20"/>
          <w:szCs w:val="20"/>
          <w:lang w:val="en-US"/>
        </w:rPr>
        <w:t>T</w:t>
      </w:r>
      <w:r>
        <w:rPr>
          <w:rFonts w:cs="Times New Roman"/>
          <w:b/>
          <w:bCs/>
          <w:sz w:val="20"/>
          <w:szCs w:val="20"/>
        </w:rPr>
        <w:t xml:space="preserve">μήμα Παιδικών Σταθμών        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l-GR"/>
        </w:rPr>
        <w:t>ΜΕΤEΓΓΡΑΦΗΣ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Παρακαλώ να εγκρίνετε  την αίτηση  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            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του παιδιού μου……………………………………..................</w:t>
      </w:r>
    </w:p>
    <w:p>
      <w:pPr>
        <w:pStyle w:val="TextBody"/>
        <w:rPr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για το σχολ. έτος  202   -202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α επιλογή 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β επιλογή 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γ επιλογή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 xml:space="preserve">ΣΤΟΙΧΕΙΑ  ΑΙΤΟΥΝΤΟΣ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Όνομα :…………………………………….                                                                                           </w:t>
        <w:tab/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πώνυμο :…………………………………              </w:t>
        <w:tab/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/νση Κατοικίας :………………………….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.…………τ.κ…………………                                   Έχετε κάνει αίτηση ή εγγραφή σε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ήμος:……………………………………...                                   άλλον παιδικό σταθμό του Δήμου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ημότης Δημ.Διαμερ.:…………………….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ηλ.Οικίας :………………………………..                                     Ναι  ………  ……όχι…………….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ηλ.Εργασίας :…………………………….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ινητό τηλ.:………………………………...                                   </w:t>
      </w:r>
      <w:r>
        <w:rPr>
          <w:rFonts w:cs="Arial" w:ascii="Arial" w:hAnsi="Arial"/>
          <w:sz w:val="20"/>
          <w:szCs w:val="20"/>
          <w:lang w:val="en-US"/>
        </w:rPr>
        <w:t>Y</w:t>
      </w:r>
      <w:r>
        <w:rPr>
          <w:rFonts w:cs="Arial" w:ascii="Arial" w:hAnsi="Arial"/>
          <w:sz w:val="20"/>
          <w:szCs w:val="20"/>
        </w:rPr>
        <w:t>πογραφή γονέ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Άλλα τηλέφωνα ……………………………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</w:t>
      </w:r>
      <w:r>
        <w:rPr>
          <w:rFonts w:cs="Arial" w:ascii="Arial" w:hAnsi="Arial"/>
          <w:b/>
          <w:bCs/>
          <w:sz w:val="20"/>
          <w:szCs w:val="20"/>
        </w:rPr>
        <w:t>ΣΥΜΠΛΗΡΩΝΟΝΤΑΙ ΑΠΟ ΤΟΝ ΠΡΟΪΣΤΑΜΕΝΟ ΤΟΥ ΠΑΙΔΙΚΟΥ ΣΤΑΘΜΟΥ</w:t>
      </w:r>
      <w:r>
        <w:rPr>
          <w:sz w:val="20"/>
          <w:szCs w:val="20"/>
          <w:lang w:val="zxx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38760</wp:posOffset>
                </wp:positionV>
                <wp:extent cx="5376545" cy="1689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1689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Εργάζονται αποδεδειγμένα ………………………..   ΝΑΙ…………..ΟΧΙ………….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15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Πατέρας -Υπηρεσία…………………………………   Εργοδότης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15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Μητέρα  -Υπηρεσία………………………………….   Εργοδότης…………………………………………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15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Βεβαίωση  εργοδότη ή Υ.Δ κατά περίπτωση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15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Βεβαίωση ασφαλιστικού φορέα 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Εισόδημα  εκκαθαριστικού σημειώματος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Δ.Ο.Υ  πατέρα………………..     Δ.Ο.Υ μητέρας…………………………….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Ημερ/νία γέννησης παιδιού  ...................................Αριθμός παιδιών οικογένειας ……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Α.Μ.Κ.Α παιδιού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Άτομα – προστατευόμενα με αναπηρίες ….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Άλλες ειδικές κατηγορίες ….                                                          Όνομ/μο - υπογραφή προϊσταμένο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Εγγεγραμμένο  άλλο τέκνο στον παιδικό σταθμό    ……..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Μόρια 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5pt;height:133pt;mso-wrap-distance-left:9.05pt;mso-wrap-distance-right:9.05pt;mso-wrap-distance-top:0pt;mso-wrap-distance-bottom:0pt;margin-top:18.8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Εργάζονται αποδεδειγμένα ………………………..   ΝΑΙ…………..ΟΧΙ………….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4153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Πατέρας -Υπηρεσία…………………………………   Εργοδότης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4153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Μητέρα  -Υπηρεσία………………………………….   Εργοδότης…………………………………………..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4153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Βεβαίωση  εργοδότη ή Υ.Δ κατά περίπτωση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4153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Βεβαίωση ασφαλιστικού φορέα 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Εισόδημα  εκκαθαριστικού σημειώματος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Δ.Ο.Υ  πατέρα………………..     Δ.Ο.Υ μητέρας…………………………….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Ημερ/νία γέννησης παιδιού  ...................................Αριθμός παιδιών οικογένειας …….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Α.Μ.Κ.Α παιδιού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Άτομα – προστατευόμενα με αναπηρίες ….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Άλλες ειδικές κατηγορίες ….                                                          Όνομ/μο - υπογραφή προϊσταμένου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Εγγεγραμμένο  άλλο τέκνο στον παιδικό σταθμό    ……..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Μόρια 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</w:p>
    <w:p>
      <w:pPr>
        <w:pStyle w:val="Heading1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Συνημμένα δικαιολογητικά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Πιστοποιητικό οικογενειακής κατάστασης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Βεβαίωση ιατρού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Βεβαίωση εργοδότη γονιών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Εκκαθαριστικό σημείωμα εφορίας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Υπεύθυνη δήλωση στοιχείων και παράδοσης νηπίο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Άδεια  νόμιμης παραμονής αλλοδαπών γονέων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Τιμολόγιο ΟΤΕ ή ΔΕΗ(στο όνομα του γονέα) –αποδεικτικό διεύθυνσης κατοικία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 Κάρτα ανεργίας 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Άλλο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……………………………………………                           </w:t>
      </w:r>
    </w:p>
    <w:p>
      <w:pPr>
        <w:pStyle w:val="Normal"/>
        <w:tabs>
          <w:tab w:val="clear" w:pos="709"/>
          <w:tab w:val="center" w:pos="41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Style17">
    <w:name w:val="Περιεχόμενα πλαισίου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6:11:00Z</dcterms:created>
  <dc:creator>Usr1</dc:creator>
  <dc:description/>
  <dc:language>en-US</dc:language>
  <cp:lastModifiedBy>my desktop</cp:lastModifiedBy>
  <dcterms:modified xsi:type="dcterms:W3CDTF">2022-09-01T16:13:00Z</dcterms:modified>
  <cp:revision>3</cp:revision>
  <dc:subject/>
  <dc:title/>
</cp:coreProperties>
</file>