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Αρ.πρ.:………</w:t>
      </w:r>
      <w:r>
        <w:rPr>
          <w:rFonts w:cs="Arial" w:ascii="Arial" w:hAnsi="Arial"/>
          <w:bCs/>
          <w:lang w:val="en-US"/>
        </w:rPr>
        <w:t>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Ημερ.: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5386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</w:rPr>
              <w:t>ΑΙΤΗ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ΠΩΝΥΜΟ</w:t>
            </w:r>
            <w:r>
              <w:rPr>
                <w:rFonts w:cs="Arial" w:ascii="Arial" w:hAnsi="Arial"/>
                <w:lang w:val="en-US"/>
              </w:rPr>
              <w:t>:  …………………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ΟΝΟΜΑ</w:t>
            </w:r>
            <w:r>
              <w:rPr>
                <w:rFonts w:cs="Arial" w:ascii="Arial" w:hAnsi="Arial"/>
                <w:lang w:val="en-US"/>
              </w:rPr>
              <w:t xml:space="preserve">:     …………………..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szCs w:val="20"/>
              </w:rPr>
              <w:t>.ΠΑΤΕΡΑ: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ΑΓΓΕΛΜΑ: 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Α.Φ.Μ. :………………………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μόδια Δ.Ο.Υ. :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Δ.Τ. : 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: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.: 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ΠΡΕΒΕΖΑ,  ……………………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ν αρμόδια για τη διενέργεια του διαγωνισμού Επιτροπή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0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καλώ να κάνετε δεκτή τη συμμετοχή μου στο διαγωνισμό για την εκμίσθωση του κυλικείου του ……………………… Πρέβεζας. </w:t>
            </w:r>
          </w:p>
          <w:p>
            <w:pPr>
              <w:pStyle w:val="Normal"/>
              <w:ind w:left="0" w:right="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οβάλλω συνημμένα τα παρακάτω δικαιολογητικά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λειστό Φάκελο με προσφορά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στοποιητικό προϋπηρεσία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στοποιητικό πολυτεκνία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στοποιητικό Φορολογικής Ενημερότητα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στοποιητικό Εισαγγελίας ότι δεν είμαι φυγόποινος ή φυγόδικο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στοποιητικό Ποινικού Μητρώο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όσιας αρχής από το οποίο προκύπτει η ιδιότητα γονέα μονογονεϊκής οικογένεια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στοποιητικό ΕΦΕΤ.</w:t>
            </w:r>
          </w:p>
          <w:p>
            <w:pPr>
              <w:pStyle w:val="Normal"/>
              <w:ind w:left="72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αβάλλω ποσό εγγύησης /εγγυητική επιστολή 300 ευρώ, που θα μου επιστραφεί σε περίπτωση κατακύρωσης του διαγωνισμού σε άλλον υποψήφιο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o</w:t>
      </w:r>
      <w:r>
        <w:rPr>
          <w:rFonts w:cs="Arial" w:ascii="Arial" w:hAnsi="Arial"/>
        </w:rPr>
        <w:t>/η     Αιτών/ούσ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3" w:footer="567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42:00Z</dcterms:created>
  <dc:creator>x</dc:creator>
  <dc:description/>
  <dc:language>en-US</dc:language>
  <cp:lastModifiedBy>user</cp:lastModifiedBy>
  <dcterms:modified xsi:type="dcterms:W3CDTF">2019-07-12T07:42:00Z</dcterms:modified>
  <cp:revision>2</cp:revision>
  <dc:subject/>
  <dc:title>ΑΙΤΗΣΗ</dc:title>
</cp:coreProperties>
</file>