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επωνυμία εταιρείας&gt;</w:t>
      </w: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i/>
          <w:iCs/>
          <w:sz w:val="24"/>
          <w:szCs w:val="24"/>
        </w:rPr>
        <w:t>&lt;τόπος&gt;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i/>
          <w:iCs/>
          <w:sz w:val="24"/>
          <w:szCs w:val="24"/>
        </w:rPr>
        <w:t>&lt;ημερομηνία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πλήρης διεύθυνση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τηλέφωνο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</w:rPr>
        <w:t>&lt;</w:t>
      </w:r>
      <w:r>
        <w:rPr>
          <w:rFonts w:cs="Arial"/>
          <w:i/>
          <w:iCs/>
          <w:sz w:val="24"/>
          <w:szCs w:val="24"/>
          <w:lang w:val="en-US"/>
        </w:rPr>
        <w:t>fax&gt;</w:t>
      </w:r>
      <w:r>
        <w:rPr>
          <w:rFonts w:cs="Arial"/>
          <w:sz w:val="24"/>
          <w:szCs w:val="24"/>
          <w:lang w:val="en-US"/>
        </w:rPr>
        <w:t xml:space="preserve"> (</w:t>
      </w:r>
      <w:r>
        <w:rPr>
          <w:rFonts w:cs="Arial"/>
          <w:sz w:val="24"/>
          <w:szCs w:val="24"/>
          <w:lang w:val="el-GR"/>
        </w:rPr>
        <w:t>αν υπάρχει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  <w:lang w:val="el-GR"/>
        </w:rPr>
        <w:t>&lt;</w:t>
      </w:r>
      <w:r>
        <w:rPr>
          <w:rFonts w:cs="Arial"/>
          <w:i/>
          <w:iCs/>
          <w:sz w:val="24"/>
          <w:szCs w:val="24"/>
          <w:lang w:val="en-US"/>
        </w:rPr>
        <w:t>email&gt;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b/>
          <w:bCs/>
          <w:sz w:val="24"/>
          <w:szCs w:val="24"/>
          <w:lang w:val="en-US"/>
        </w:rPr>
        <w:t>(</w:t>
      </w:r>
      <w:r>
        <w:rPr>
          <w:rFonts w:cs="Arial"/>
          <w:b/>
          <w:bCs/>
          <w:sz w:val="24"/>
          <w:szCs w:val="24"/>
          <w:lang w:val="el-GR"/>
        </w:rPr>
        <w:t>υποχρεωτικό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Η ΠΡΟΣΦΟΡΑ</w:t>
      </w:r>
    </w:p>
    <w:p>
      <w:pPr>
        <w:pStyle w:val="Normal"/>
        <w:pBdr/>
        <w:spacing w:lineRule="auto" w:line="360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ΓΙΑ ΤΗΝ ΠΡΟΜΗΘΕΙΑ ΕΞΟΠΛΙΣΜΟΥ </w:t>
      </w:r>
      <w:r>
        <w:rPr>
          <w:rFonts w:cs="Arial"/>
          <w:sz w:val="24"/>
          <w:szCs w:val="24"/>
          <w:lang w:val="en-US"/>
        </w:rPr>
        <w:t>(HARDWAR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80"/>
        <w:gridCol w:w="4185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Ηλεκτρονικός Υπολογιστής (Η/Υ) με εγκατεστημένο λειτουργικό σύστημα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πεξεργαστή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Ταχύτητα λειτουργίας : 3.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GHz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Πυρήνας              :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Dual Core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Μητρική πλακέτα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Μνήμη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          :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GB"/>
              </w:rPr>
              <w:t>DDR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xpansion slots :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x PCI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Express x16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fr-FR"/>
              </w:rPr>
              <w:t xml:space="preserve">Storage         : 2 x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Serial-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fr-FR"/>
              </w:rPr>
              <w:t xml:space="preserve">ATA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GB"/>
              </w:rPr>
              <w:t xml:space="preserve">USB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θύρες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GB"/>
              </w:rPr>
              <w:t xml:space="preserve">       : 4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x Hi-Speed USB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Μνήμη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Μέγεθος :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</w:t>
            </w:r>
            <w:r>
              <w:rPr>
                <w:rFonts w:cs="Courier New" w:ascii="Courier New" w:hAnsi="Courier New"/>
                <w:sz w:val="18"/>
                <w:szCs w:val="18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Τύπος   :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DR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Σκληρός δίσκο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B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Κάρτα γραφικών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Μνήμη</w:t>
            </w:r>
            <w:r>
              <w:rPr>
                <w:rFonts w:cs="Courier New" w:ascii="Courier New" w:hAnsi="Courier New"/>
                <w:iCs/>
                <w:sz w:val="18"/>
                <w:szCs w:val="18"/>
                <w:lang w:val="en-GB"/>
              </w:rPr>
              <w:t xml:space="preserve"> : 512 MB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Κάρτα δικτύου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gigabit ethernet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DVD RW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Μνήμη   :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1,</w:t>
            </w: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MB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Σύνδεση :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ATA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Πληκτρολόγιο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Σύνδεση        : </w:t>
            </w:r>
            <w:r>
              <w:rPr>
                <w:rFonts w:cs="Courier New" w:ascii="Courier New" w:hAnsi="Courier New"/>
                <w:iCs/>
                <w:sz w:val="18"/>
                <w:szCs w:val="18"/>
                <w:lang w:val="en-US"/>
              </w:rPr>
              <w:t>USB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Μήκος καλωδίου : 1,5 </w:t>
            </w:r>
            <w:r>
              <w:rPr>
                <w:rFonts w:cs="Courier New" w:ascii="Courier New" w:hAnsi="Courier New"/>
                <w:iCs/>
                <w:sz w:val="18"/>
                <w:szCs w:val="18"/>
                <w:lang w:val="en-US"/>
              </w:rPr>
              <w:t>m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Ποντίκι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Τύπος          : </w:t>
            </w:r>
            <w:r>
              <w:rPr>
                <w:rFonts w:cs="Courier New" w:ascii="Courier New" w:hAnsi="Courier New"/>
                <w:iCs/>
                <w:sz w:val="18"/>
                <w:szCs w:val="18"/>
                <w:lang w:val="en-US"/>
              </w:rPr>
              <w:t>Laser</w:t>
            </w:r>
          </w:p>
          <w:p>
            <w:pPr>
              <w:pStyle w:val="Normal"/>
              <w:widowControl w:val="false"/>
              <w:snapToGrid w:val="false"/>
              <w:spacing w:lineRule="atLeast" w:line="200" w:before="0" w:after="0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Σύνδεση        : </w:t>
            </w:r>
            <w:r>
              <w:rPr>
                <w:rFonts w:cs="Courier New" w:ascii="Courier New" w:hAnsi="Courier New"/>
                <w:iCs/>
                <w:sz w:val="18"/>
                <w:szCs w:val="18"/>
                <w:lang w:val="en-US"/>
              </w:rPr>
              <w:t>USB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Μήκος καλωδίου : 1,5 </w:t>
            </w:r>
            <w:r>
              <w:rPr>
                <w:rFonts w:cs="Courier New" w:ascii="Courier New" w:hAnsi="Courier New"/>
                <w:iCs/>
                <w:sz w:val="18"/>
                <w:szCs w:val="18"/>
                <w:lang w:val="en-US"/>
              </w:rPr>
              <w:t>m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1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Κάρτα ήχου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igh definition audio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1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Κουτί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TX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1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3 έτη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1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Λειτουργικό σύστημα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Courier New" w:ascii="Courier New" w:hAnsi="Courier New"/>
                <w:i w:val="false"/>
                <w:iCs w:val="false"/>
                <w:color w:val="000000"/>
                <w:sz w:val="18"/>
                <w:szCs w:val="18"/>
                <w:shd w:fill="auto" w:val="clear"/>
                <w:lang w:val="el-GR"/>
              </w:rPr>
              <w:t xml:space="preserve">Λειτουργικό σύστημα </w:t>
            </w:r>
            <w:r>
              <w:rPr>
                <w:rFonts w:cs="Courier New" w:ascii="Courier New" w:hAnsi="Courier New"/>
                <w:i w:val="false"/>
                <w:iCs w:val="false"/>
                <w:color w:val="000000"/>
                <w:sz w:val="18"/>
                <w:szCs w:val="18"/>
                <w:shd w:fill="auto" w:val="clear"/>
                <w:lang w:val="en-US"/>
              </w:rPr>
              <w:t>Windows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80"/>
        <w:gridCol w:w="4185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Οθόνη Η/Υ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Τύπος οθόνη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Έγχρωμη TFT LCD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Διαγώνιο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1”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Ανάλυση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1280 x 1024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Κοντράστ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000:1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Φωτεινότητα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Courier New" w:ascii="Courier New" w:hAnsi="Courier New"/>
                <w:iCs/>
                <w:color w:val="000000"/>
                <w:sz w:val="18"/>
                <w:szCs w:val="18"/>
                <w:lang w:val="en-US"/>
              </w:rPr>
              <w:t>250</w:t>
            </w:r>
            <w:r>
              <w:rPr>
                <w:rFonts w:cs="Courier New" w:ascii="Courier New" w:hAnsi="Courier New"/>
                <w:iCs/>
                <w:color w:val="000000"/>
                <w:sz w:val="18"/>
                <w:szCs w:val="18"/>
                <w:lang w:val="en-GB"/>
              </w:rPr>
              <w:t xml:space="preserve"> cd/m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3 έτη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80"/>
        <w:gridCol w:w="4185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. Πολυμηχάνημα 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  <w:lang w:val="el-GR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Τύπο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Έγχρωμο (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inkjet)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Λειτουργίε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 xml:space="preserve">Εκτύπωση, σάρωση, φωτοτυπικό,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ax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Σύνδεση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l-GR"/>
              </w:rPr>
              <w:t xml:space="preserve">Η/Υ / δικτύου 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USB 2.0 /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LAN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Ταχύτητα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n-US"/>
              </w:rPr>
              <w:t>fax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33600 bps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  <w:lang w:val="en-US"/>
              </w:rPr>
              <w:t>1</w:t>
            </w: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80"/>
        <w:gridCol w:w="4185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Εκτυπωτής </w:t>
            </w:r>
            <w:r>
              <w:rPr>
                <w:b/>
                <w:bCs/>
                <w:sz w:val="20"/>
                <w:szCs w:val="20"/>
                <w:lang w:val="en-US"/>
              </w:rPr>
              <w:t>laser A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Τύπο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Laser (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ασπρόμαυρο)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Ανάλυση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600 x 600 dpi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Σύνδεση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l-GR"/>
              </w:rPr>
              <w:t>Η/Υ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USB 2.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1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80"/>
        <w:gridCol w:w="4185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Εκτυπωτής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laser A4 </w:t>
            </w:r>
            <w:r>
              <w:rPr>
                <w:b/>
                <w:bCs/>
                <w:sz w:val="20"/>
                <w:szCs w:val="20"/>
                <w:lang w:val="el-GR"/>
              </w:rPr>
              <w:t>(40 σελ./λεπτό)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Τύπο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Laser (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ασπρόμαυρο)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Ανάλυση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600 x 600 dpi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Σύνδεση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l-GR"/>
              </w:rPr>
              <w:t>Η/Υ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USB 2.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 w:val="false"/>
                <w:i w:val="false"/>
                <w:iCs w:val="false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Ταχύτητα εκτύπωση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i w:val="false"/>
                <w:i w:val="false"/>
                <w:iCs w:val="false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i w:val="false"/>
                <w:iCs w:val="false"/>
                <w:color w:val="000000"/>
                <w:sz w:val="18"/>
                <w:szCs w:val="18"/>
                <w:lang w:val="el-GR"/>
              </w:rPr>
              <w:t>40 σελ./λεπτό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i w:val="false"/>
                <w:i w:val="false"/>
                <w:iCs w:val="false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i w:val="false"/>
                <w:iCs w:val="false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1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80"/>
        <w:gridCol w:w="4185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l-GR"/>
              </w:rPr>
              <w:t>Φωτοτυπικ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A</w:t>
            </w:r>
            <w:r>
              <w:rPr>
                <w:b/>
                <w:bCs/>
                <w:sz w:val="20"/>
                <w:szCs w:val="20"/>
                <w:lang w:val="el-GR"/>
              </w:rPr>
              <w:t>3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Τύπο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Ασπρόμαυρο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.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Ανάλυση φωτοτυπ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3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0 x 600 dpi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.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Σύνδεση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l-GR"/>
              </w:rPr>
              <w:t>Η/Υ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USB 2.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.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1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95"/>
        <w:gridCol w:w="4170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l-GR"/>
              </w:rPr>
              <w:t>Ποντίκι για Η/Υ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7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Ελάχιστο μήκος καλωδίου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1,5 μέτρο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7.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Σύνδεση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l-GR"/>
              </w:rPr>
              <w:t>Η/Υ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USB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 xml:space="preserve">και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PS2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7.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1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95"/>
        <w:gridCol w:w="4170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l-GR"/>
              </w:rPr>
              <w:t>Πληκτρολόγιο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8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Ελάχιστο μήκος καλωδίου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1,5 μέτρο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8.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 xml:space="preserve">Σύνδεση </w:t>
            </w: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  <w:lang w:val="el-GR"/>
              </w:rPr>
              <w:t>Η/Υ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USB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 xml:space="preserve">και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PS2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8.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1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4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595"/>
        <w:gridCol w:w="4170"/>
        <w:gridCol w:w="3031"/>
      </w:tblGrid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>9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UPS 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για </w:t>
            </w:r>
            <w:r>
              <w:rPr>
                <w:b/>
                <w:bCs/>
                <w:sz w:val="20"/>
                <w:szCs w:val="20"/>
                <w:lang w:val="en-US"/>
              </w:rPr>
              <w:t>server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άχιστες τεχνικές προδιαγραφέ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 προμηθευτή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9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.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Χωρητικότητα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1000 VA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9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.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Τύπος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Line interactive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9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val="el-GR"/>
              </w:rPr>
              <w:t>Προστασία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Αιφνίδια αύξηση τάση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9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Έξοδοι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  <w:t>3 x IEC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rPr>
                <w:rFonts w:ascii="Courier New" w:hAnsi="Courier New" w:cs="Courier New"/>
                <w:color w:val="000000"/>
                <w:sz w:val="18"/>
                <w:szCs w:val="18"/>
                <w:lang w:val="el-G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l-GR"/>
              </w:rPr>
              <w:t>9.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Εγγύηση καλής λειτουργίας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1 έτος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jc w:val="both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/>
        <w:spacing w:lineRule="auto" w:line="360"/>
        <w:jc w:val="center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ονοματεπώνυμο υπογράφοντος&gt;</w:t>
      </w:r>
    </w:p>
    <w:p>
      <w:pPr>
        <w:pStyle w:val="Normal"/>
        <w:pBdr/>
        <w:spacing w:lineRule="auto" w:line="360"/>
        <w:jc w:val="center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σφραγίδα&gt;</w:t>
      </w:r>
    </w:p>
    <w:p>
      <w:pPr>
        <w:pStyle w:val="Normal"/>
        <w:pBdr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  <w:lang w:val="el-GR"/>
        </w:rPr>
        <w:t>&lt;υπογραφή&gt;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tar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l-GR" w:eastAsia="en-US" w:bidi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13:00Z</dcterms:created>
  <dc:creator>Nick Vassiliou</dc:creator>
  <dc:description/>
  <dc:language>en-US</dc:language>
  <cp:lastModifiedBy>Nick Vassiliou</cp:lastModifiedBy>
  <cp:lastPrinted>2014-08-14T11:59:00Z</cp:lastPrinted>
  <dcterms:modified xsi:type="dcterms:W3CDTF">2016-11-21T14:05:20Z</dcterms:modified>
  <cp:revision>135</cp:revision>
  <dc:subject/>
  <dc:title/>
</cp:coreProperties>
</file>